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086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слове органа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таши Пет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 до постављењ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7.јун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734/22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остављењу Наташе Петровић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7.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управе за послове органа Г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дана 26.септембр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ослове органа Града, а имајући у виду да Градско веће није поставило начелника Градске управе за послове органа Града, то се статус Наташе Петровић, као 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Наташа Пет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е органа Града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087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ици Ђор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шинском инжењер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4.јун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2-</w:t>
      </w:r>
      <w:r>
        <w:rPr>
          <w:rFonts w:cs="Arial" w:ascii="Arial" w:hAnsi="Arial"/>
          <w:sz w:val="22"/>
          <w:szCs w:val="22"/>
          <w:lang w:val="sr-RS"/>
        </w:rPr>
        <w:t xml:space="preserve">730/22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остављењу Зорице Ђорић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5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дана 24</w:t>
      </w:r>
      <w:r>
        <w:rPr>
          <w:rFonts w:cs="Arial" w:ascii="Arial" w:hAnsi="Arial"/>
          <w:sz w:val="22"/>
          <w:szCs w:val="22"/>
          <w:lang w:val="sr-RS"/>
        </w:rPr>
        <w:t>.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комуналне послове, а имајући у виду да Градско веће није поставило начелника Градске управе за комуналне послове, то се статус Зорице Ђорић, као 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Зорица Ђо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муналне послов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-161925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088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и Пр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7.јун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736/22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остављењу Љиљане Пршић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7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поставље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 дана 26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имовинске послове, урбанизам, изградњу и озакоњење, а имајући у виду да Градско веће није поставило начелника Градске управе за имовинске послове, урбанизам, изградњу и озакоњење, то се статус Љиљане Пршић, као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Љиљана Пр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04775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089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анијели Чомагић Поп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ом 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9.јун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746/22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остављењу Данијеле Чомагић Поповић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9.јун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 дана 28.септембр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пореске управе, а имајући у виду да Градско веће није поставило начелника Градске пореске управе, то се статус Данијеле Чомагић Поповић, као вршиоца дужности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Чомагић Поп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090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септ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лијани Рат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гистру економских наук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7.јун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735/22-V 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остављењу Милијане Ратковић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7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 дана 26</w:t>
      </w:r>
      <w:r>
        <w:rPr>
          <w:rFonts w:cs="Arial" w:ascii="Arial" w:hAnsi="Arial"/>
          <w:sz w:val="22"/>
          <w:szCs w:val="22"/>
          <w:lang w:val="sr-RS"/>
        </w:rPr>
        <w:t>.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финансије и јавне набавке, а имајући у виду да Градско веће није поставило начелника Градске управе за финансије и јавне набавке, то се статус Милијане Ратковић, као 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илијана Рат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6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091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опис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сни Стани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пропис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4.јун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732/22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остављењу Весне Станишић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5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начелника Градске управе за пропис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 дана 24</w:t>
      </w:r>
      <w:r>
        <w:rPr>
          <w:rFonts w:cs="Arial" w:ascii="Arial" w:hAnsi="Arial"/>
          <w:sz w:val="22"/>
          <w:szCs w:val="22"/>
          <w:lang w:val="sr-RS"/>
        </w:rPr>
        <w:t>.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рописе, а имајући у виду да Градско веће није поставило начелника Градске управе за прописе, то се статус Весне Станишић, као 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Весна Стани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675</wp:posOffset>
            </wp:positionH>
            <wp:positionV relativeFrom="paragraph">
              <wp:posOffset>-123825</wp:posOffset>
            </wp:positionV>
            <wp:extent cx="560705" cy="800100"/>
            <wp:effectExtent l="0" t="0" r="0" b="0"/>
            <wp:wrapTopAndBottom/>
            <wp:docPr id="7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092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у Ружићу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ом економи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одужава се стату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инвестиције, почев од 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септембра 2022.године</w:t>
      </w:r>
      <w:r>
        <w:rPr>
          <w:rFonts w:cs="Arial" w:ascii="Arial" w:hAnsi="Arial"/>
          <w:sz w:val="22"/>
          <w:szCs w:val="22"/>
        </w:rPr>
        <w:t xml:space="preserve">, 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.јун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729/22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остављењу </w:t>
      </w:r>
      <w:r>
        <w:rPr>
          <w:rFonts w:cs="Arial" w:ascii="Arial" w:hAnsi="Arial"/>
          <w:sz w:val="22"/>
          <w:szCs w:val="22"/>
          <w:lang w:val="sr-RS"/>
        </w:rPr>
        <w:t>Дејана Ружића</w:t>
      </w:r>
      <w:r>
        <w:rPr>
          <w:rFonts w:cs="Arial" w:ascii="Arial" w:hAnsi="Arial"/>
          <w:sz w:val="22"/>
          <w:szCs w:val="22"/>
        </w:rPr>
        <w:t xml:space="preserve">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 инвестиције п</w:t>
      </w:r>
      <w:r>
        <w:rPr>
          <w:rFonts w:cs="Arial" w:ascii="Arial" w:hAnsi="Arial"/>
          <w:sz w:val="22"/>
          <w:szCs w:val="22"/>
        </w:rPr>
        <w:t xml:space="preserve">очев од </w:t>
      </w:r>
      <w:r>
        <w:rPr>
          <w:rFonts w:cs="Arial" w:ascii="Arial" w:hAnsi="Arial"/>
          <w:sz w:val="22"/>
          <w:szCs w:val="22"/>
          <w:lang w:val="sr-RS"/>
        </w:rPr>
        <w:t>25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поставље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, </w:t>
      </w:r>
      <w:r>
        <w:rPr>
          <w:rFonts w:cs="Arial" w:ascii="Arial" w:hAnsi="Arial"/>
          <w:sz w:val="22"/>
          <w:szCs w:val="22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 дана 24</w:t>
      </w:r>
      <w:r>
        <w:rPr>
          <w:rFonts w:cs="Arial" w:ascii="Arial" w:hAnsi="Arial"/>
          <w:sz w:val="22"/>
          <w:szCs w:val="22"/>
          <w:lang w:val="sr-RS"/>
        </w:rPr>
        <w:t>.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 именовани, као вршилац дужности начелника Градске управе за развој и инвестиције, а имајући у виду да Градско веће није поставило начелника ове градске управе, то се статус Дејана Ружића, као  вршиоца дужности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ејан Ружић већ има радно искуство у овој градској управи, а ценећи да ће именова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8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093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Ћуп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ник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>, почев од 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>.септембра 2022. годин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7.јун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739/22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остављењу Иване Ћупић за 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комуналне послов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7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дана 26.септембр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истиче период од три месеца на који је постављена именована, као вршилац дужности заменика начелника Градске управе за комуналне послове, а имајући у виду да Градско веће није поставило заменика начелника Градске управе за комуналне послове, то се статус Иване Ћупић, као  вршиоца дужности заменика начелника продужав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чев од  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Ћуп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9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094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Тодо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одужава се стату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ru-RU"/>
        </w:rPr>
        <w:t>, почев од 24.септембра 2022.годин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</w:rPr>
        <w:t>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>јуна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738/22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остављењу Иване Тодоровић за 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7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дана 26.септембр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имовинске послове, урбанизам, изградњу и озакоњење, а имајући у виду да Градско веће није поставило заменика начелника, то се статус Иване Тодоровић, као  вршиоца дужности заменика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Тодо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0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095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3.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ветлани Вујновић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пореске управе</w:t>
      </w:r>
      <w:r>
        <w:rPr>
          <w:rFonts w:cs="Arial" w:ascii="Arial" w:hAnsi="Arial"/>
          <w:sz w:val="22"/>
          <w:szCs w:val="22"/>
          <w:lang w:val="ru-RU"/>
        </w:rPr>
        <w:t>, почев од 24.септембра 2022. годин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ru-RU"/>
        </w:rPr>
        <w:t xml:space="preserve">управе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7.јун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740/22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остављењу Светлане Вујновић за 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7.јуна 2022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 дана 26.септембр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пореске управе, а имајући у виду да Градско веће није поставило заменика начелника, то се статус Светлане Вуј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септем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ветлана Вуј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09855</wp:posOffset>
            </wp:positionV>
            <wp:extent cx="560705" cy="800100"/>
            <wp:effectExtent l="0" t="0" r="0" b="0"/>
            <wp:wrapTopAndBottom/>
            <wp:docPr id="1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1096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3.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Сотиров Стефан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, почев од 24.септембра 2022. годин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7.јун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737/22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остављењу </w:t>
      </w:r>
      <w:r>
        <w:rPr>
          <w:rFonts w:cs="Arial" w:ascii="Arial" w:hAnsi="Arial"/>
          <w:sz w:val="22"/>
          <w:szCs w:val="22"/>
          <w:lang w:val="sr-RS"/>
        </w:rPr>
        <w:t>Данијеле Сотиров Стефановић</w:t>
      </w:r>
      <w:r>
        <w:rPr>
          <w:rFonts w:cs="Arial" w:ascii="Arial" w:hAnsi="Arial"/>
          <w:sz w:val="22"/>
          <w:szCs w:val="22"/>
        </w:rPr>
        <w:t xml:space="preserve"> за вршиоца дужности заменик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7.јуна 2022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ења заменика начелника ове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 дана 26.септембр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анијеле Сотиров Стефа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септем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Сотиров Стеф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4:00Z</dcterms:created>
  <dc:creator>GradskoVece09</dc:creator>
  <dc:description/>
  <cp:keywords/>
  <dc:language>en-US</dc:language>
  <cp:lastModifiedBy>hhhggrreeww</cp:lastModifiedBy>
  <cp:lastPrinted>2022-09-26T09:57:00Z</cp:lastPrinted>
  <dcterms:modified xsi:type="dcterms:W3CDTF">2022-09-26T07:58:00Z</dcterms:modified>
  <cp:revision>394</cp:revision>
  <dc:subject/>
  <dc:title/>
</cp:coreProperties>
</file>